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1425961669"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401770674"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543833387"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416005814"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316058339"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1381164184"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1152324162"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1018273295"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