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24758225"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758354955"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317094383"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2040982326"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004344263"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905321130"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353380807"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53624921"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