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592201057"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929231126"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39528260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90668671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