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88006205"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8030064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