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678235847"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24601592"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479623185"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616776685"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