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9969893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98831068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85687704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4751779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